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TERENÓW ZIELENI MIEJSKIEJ OBJĘTEJ PRZEDMIOTEM ZAMÓWIENIA W REJONIE </w:t>
        <w:br/>
        <w:t>Jeziora Grzymisławskiego oraz Odlewni Żeli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56"/>
        <w:gridCol w:w="1814"/>
        <w:gridCol w:w="166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p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kreślenie terenu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wierzchni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enu zielonego 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umer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ziałki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Grunwaldzka: odcinek od ul. Staszica do ul.  750 – lecia (lewa i prawa strona drog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2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3/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7/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3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6/3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750 - lecia: odcinek od ul. Staszica do wjazdu do Grzymysławia (lewa i prawa strona drog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4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6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0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8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1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2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2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/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/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. Jeziorna: od ul. Kilińskiego /droga wjazdowa z poboczem pomiędzy działkami wraz z całym terenem po prawej i lewej stronie do jeziora oraz drogami dwiema dojazdowymi od ul. Staszica do Jeziornej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/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/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8/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9/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5/32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7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ziorna: ok. 50 mb żywopłotu wzdłuż utwardzonego parkingu za plażą (od str. ogrodów działkowych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5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4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5/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ziorna: od budynku Klubu Żeglarskiego do skrzyżowania z ul. 750 – lecia włącznie z poboczem wzdłuż drogi prowadzącej w kierunku ul. Staszica – odcinek wzdłuż którego zlokalizowana jest świetlica ROD (lewa i prawa strona drogi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9/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8/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7/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0/2</w:t>
            </w:r>
          </w:p>
        </w:tc>
      </w:tr>
      <w:tr>
        <w:trPr/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RAZE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 110</w:t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4:00Z</dcterms:created>
  <dc:creator>user</dc:creator>
  <dc:description/>
  <cp:keywords/>
  <dc:language>en-US</dc:language>
  <cp:lastModifiedBy>Izabela Jarczyńska</cp:lastModifiedBy>
  <cp:lastPrinted>2010-03-05T10:47:00Z</cp:lastPrinted>
  <dcterms:modified xsi:type="dcterms:W3CDTF">2020-05-28T10:37:00Z</dcterms:modified>
  <cp:revision>47</cp:revision>
  <dc:subject/>
  <dc:title>Załącznik Nr 6</dc:title>
</cp:coreProperties>
</file>